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he First Grade classes raised $56 during the school fund raiser.  The Second Grade classes raised $84 during the school fund raiser.  How much more money did the Second Grade classes raise than the First Grade Classes?</w:t>
      </w:r>
    </w:p>
    <w:tbl>
      <w:tblPr>
        <w:tblW w:w="1080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91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rite an equation that represents this problem. Use a symbol for the unknown number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 the proble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e words, numbers or pictures to explain your reason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mone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MD Task 8b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2.MD.8 Compare-Difference Unknown: More, One-step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37:00Z</dcterms:created>
  <dc:creator>Scrinzi</dc:creator>
  <dc:description/>
  <cp:keywords/>
  <dc:language>en-US</dc:language>
  <cp:lastModifiedBy>AAscrinzi</cp:lastModifiedBy>
  <cp:lastPrinted>2012-06-01T22:38:00Z</cp:lastPrinted>
  <dcterms:modified xsi:type="dcterms:W3CDTF">2012-06-07T18:31:00Z</dcterms:modified>
  <cp:revision>3</cp:revision>
  <dc:subject/>
  <dc:title/>
</cp:coreProperties>
</file>